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 к Извещению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ТЕХНИЧЕСКОЕ ЗАДАНИЕ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на выполнение подрядных работ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«Строительство сети доступа </w:t>
      </w:r>
      <w:r>
        <w:rPr>
          <w:sz w:val="24"/>
          <w:lang w:val="en-US"/>
        </w:rPr>
        <w:t>PON</w:t>
      </w:r>
      <w:r>
        <w:rPr>
          <w:sz w:val="24"/>
        </w:rPr>
        <w:t xml:space="preserve"> мкр. Северный-2, г. Благовещенск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6480"/>
      </w:tblGrid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Перечень основных данных и требовани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ые данные и требования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строительств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е строительств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значение объекта, сооруже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едоставление телематических услуг, телефонии, КТВ абонентам г. Благовещенск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точники финансирова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бственные средства ОАО «Башинформсвязь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мечаемый размер капитальных вложени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оимость работ (без учета материалов) без НДС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Строительство волоконно-оптической распределительной сети доступа:  845 000 (восемьсот сорок пять тысяч) рублей (без учета стоимости абонентских подключений) – 192 точки подключения, включая стоимость получения технических условий на пересечение сторонних коммуникаций, получения разрешения на строительство  и всех видов согласований. </w:t>
            </w:r>
          </w:p>
        </w:tc>
      </w:tr>
      <w:tr>
        <w:trPr>
          <w:trHeight w:val="6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роки строительства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дача объекта до 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8.09.14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подрядной организации и основные требова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ределить по итогам рассмотрения предложений подрядчиков на комиссии по выбору подрядчи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казатели характеризующие мощность объекта, сооруже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мохозяйств мкр. Северный-2 г. Благовещенск – 192 точки подключения.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ые требования к выполнению строительно-монтажных работ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Заключить от имени заказчика договоры на эксплуатацию сооружений принадлежащих сторонним организация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Согласовать переданную Заказчиком ПСД со сторонними организациями, получить все необходимые разрешения на проведение строительно-монтажных рабо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Выполнить строительно-монтажные работы по строительству линейных сооружений согласно ПСД и руководствуясь СНиП, ВСН, РД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 Установка ж/б опор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3.1.1. Опоры  7,5м  – 170 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2. Прокладка ВОК (магистраль/распределительная сеть)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3.2.1. Подвеска ОКК-8 – 7 640 м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3.2.2. подвеска ОКК-12 – 645 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3.2.3. Подвеска ОКК-24 – 505 м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3.2.2. Прокладка ОКБ-48 – 1215 м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3. Монтаж устройства УПМК Г – 68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4. Монтаж муфт МТОК-Л6/Б – 55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5. Монтаж муфт МТОК-Г3/Б – 10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6. Монтаж муфт МТОК-Л6/108 – 3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.8. Комплект №6 для ввода ОК – 68 шт.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3.9. Установить необходимое количество абонентских (снабженных миникроссами емкостью 4 адаптера </w:t>
            </w:r>
            <w:r>
              <w:rPr>
                <w:sz w:val="24"/>
                <w:lang w:val="en-US"/>
              </w:rPr>
              <w:t>SC</w:t>
            </w:r>
            <w:r>
              <w:rPr>
                <w:sz w:val="24"/>
              </w:rPr>
              <w:t>/</w:t>
            </w:r>
            <w:r>
              <w:rPr>
                <w:sz w:val="24"/>
                <w:lang w:val="en-US"/>
              </w:rPr>
              <w:t>APC</w:t>
            </w:r>
            <w:r>
              <w:rPr>
                <w:sz w:val="24"/>
              </w:rPr>
              <w:t xml:space="preserve"> и сплиттерами 1:4, одна муфта на 4 абонентов) соединительных и разветвительных муфт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3.9.1. Разветвитель РО 1х8 – 10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3.9.2. Разветвитель РО 1х4 – 65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3.9.3. Адаптер (розетка) </w:t>
            </w:r>
            <w:r>
              <w:rPr>
                <w:sz w:val="24"/>
                <w:lang w:val="en-US"/>
              </w:rPr>
              <w:t>SC</w:t>
            </w:r>
            <w:r>
              <w:rPr>
                <w:sz w:val="24"/>
              </w:rPr>
              <w:t>/</w:t>
            </w:r>
            <w:r>
              <w:rPr>
                <w:sz w:val="24"/>
                <w:lang w:val="en-US"/>
              </w:rPr>
              <w:t>APC</w:t>
            </w:r>
            <w:r>
              <w:rPr>
                <w:sz w:val="24"/>
              </w:rPr>
              <w:t xml:space="preserve"> – 260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10. Монтаж ШКОС-48 – 1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Предоставить в полном объеме исполнительную техническую документацию на выполненные СМР с приложением протоколов измерений и параметров линий, с привязками прокладки линии связи и установки опор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5. Срок гарантии нормальной  и бесперебойной работы – 24 месяца со дня подписания акта приемки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6. Подрядчик должен иметь необходимые свидетельства СРО о допуске на проведение строительно-монтажных работ. 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9</w:t>
            </w:r>
            <w:r>
              <w:rPr>
                <w:sz w:val="24"/>
              </w:rPr>
              <w:t>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тактное лиц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отдела закупок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АО «Башинформсвязь» - Фаррахова Э.Р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ел</w:t>
            </w:r>
            <w:r>
              <w:rPr>
                <w:sz w:val="24"/>
                <w:lang w:val="en-US"/>
              </w:rPr>
              <w:t>. 8-347-221-11-27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e-mail: e.farrahova@bashtel.r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ОКС ЦТЭ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АО «Башинформсвязь» - Хайретдинов А.Р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ел</w:t>
            </w:r>
            <w:r>
              <w:rPr>
                <w:sz w:val="24"/>
                <w:lang w:val="en-US"/>
              </w:rPr>
              <w:t>. 8-347-221-54-26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-mail: a.hajretdinov@bashtel.r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Благовещенского РУ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АО «Башинформсвязь» - Блонский В.Е.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ел. 8-347-221-55-37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-mail: v.blonskij@bashtel.ru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04:54:00Z</dcterms:created>
  <dc:creator>v.habiakhmetov</dc:creator>
  <dc:description/>
  <dc:language>en-US</dc:language>
  <cp:lastModifiedBy>Мигранова Регина Фангизовна</cp:lastModifiedBy>
  <cp:lastPrinted>2013-08-06T09:37:00Z</cp:lastPrinted>
  <dcterms:modified xsi:type="dcterms:W3CDTF">2014-07-17T04:54:00Z</dcterms:modified>
  <cp:revision>2</cp:revision>
  <dc:subject/>
  <dc:title>СОГЛАСОВАНО</dc:title>
</cp:coreProperties>
</file>